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356" w:type="dxa"/>
        <w:jc w:val="left"/>
        <w:tblInd w:w="-113" w:type="dxa"/>
        <w:tblLayout w:type="fixed"/>
        <w:tblCellMar>
          <w:top w:w="0" w:type="dxa"/>
          <w:left w:w="108" w:type="dxa"/>
          <w:bottom w:w="0" w:type="dxa"/>
          <w:right w:w="108" w:type="dxa"/>
        </w:tblCellMar>
      </w:tblPr>
      <w:tblGrid>
        <w:gridCol w:w="5503"/>
        <w:gridCol w:w="5503"/>
        <w:gridCol w:w="1350"/>
      </w:tblGrid>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nS\nS\nS\nS\nS\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nS\nS\nS\nS\nS\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Ý¾Ù</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Ý¾Ù</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ebug</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ebu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egi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eg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evSearch</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evSear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evFoun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evFoun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oDevi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oDevi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TP_Req</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TP_Req</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gister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gister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evRefus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evRefus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aitReg</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aitRe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lread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lread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fter registration, the music, photos and videos stored in the server can be enjoyed using VAIO Media on this computer.\n\nPlease click [Start] and follow the instructions on the subsequent windows to complete the registration process.\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u terme de l'enregistrement, vous pouvez utiliser VAIO Media sur cet ordinateur pour profiter des données audio, photo et vidéo stockées sur le serveur.\n\nCliquez sur [Démarrer], puis conformez-vous aux instructions affichées sur les écrans suivants pour achever le processus d'enregistrement.\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Use the Access Control Settings on the VAIO Media Console of the computer receiving this registration request. This process will terminate if the request has not been received within 5 minute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Utilisez les paramètres de contrôle d'accès dans VAIO Media Console de l'ordinateur qui reçoit la demande d'enregistrement. Ce processus sera interrompu si la demande n'est pas reçue dans les 5 minut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 confirmation number will be displayed on the server screen. \nPlease input the number using keyboard within 5 minute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Un numéro de confirmation s'affichera sur l'écran du serveur.\nVous disposez de 5 minutes pour saisir ce numéro à l'aide du clav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You input a wrong number.\nPlease confirm the number displayed on the server scree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Le numéro saisi est incorrect.\nConfirmez le numéro affiché dans l'écran du serv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gistration request has been sent to the server)\n\nMake sure to complete registration in %d minute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a demande d'enregistrement a été envoyée au serveur.)\n\nVeillez à effectuer l'enregistrement en %d minut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gistering this computer to the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nregistrement de cet ordinateur sur le serveur en co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nStarted to send a registration request to the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nL'envoi de la demande d'enregistrement au serveur a commenc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nA confirmation number is issued from the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nLe serveur transmet un numéro de confi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nRegistration request has been sent to the server:[%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nLa demande d'enregistrement a été envoyée au serveur :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This computer has already been registered to the server.\nThe registration process is terminat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Cet ordinateur est déjà enregistré sur le serveur.\nLe processus d'enregistrement est termin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This computer is registered to the server.\nThe registration has been complet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Cet ordinateur est enregistré sur le serveur.\nL'enregistrement est achev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This computer was not registered to the server because the registration was not confirmed on the server.\nThe registration is cancel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Cet ordinateur n'a pas été enregistré sur le serveur car l'enregistrement n'a pas été confirmé sur le serveur.\nL'enregistrement est annul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Registration request has been sent to the server:[%s].\nPlease confirm the message shown on the server scree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La demande d'enregistrement a été envoyée au serveur : [%s].\nConfirmez le message affiché dans l'écran du serv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nDo you want to cancel VAIO Media registr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nSouhaitez-vous annuler VAIO Media Registration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VAIO Media registration was canceled.\nThis computer has not been registered to the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VAIO Media Registration a été annulé.\nCet ordinateur n'a pas été enregistré sur le serv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VAIO Media registration was canceled.\nClick [Retry] to start registration agai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VAIO Media Registration a été annulé.\nCliquez sur [Réessayer] pour recommencer l'enregistr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VAIO Media registration was canceled because a communication error occurred.\nClick [Retry] to start registration agai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VAIO Media Registration a été annulé car une erreur de communication s'est produite.\nCliquez sur [Réessayer] pour recommencer l'enregistr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VAIO Media registration was canceled due to timeout.\nClick [Retry] to start registration agai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VAIO Media Registration a été annulé en raison de l'expiration du délai.\nCliquez sur [Réessayer] pour recommencer l'enregistr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émar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Ferm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put complet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aisie achev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éessay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émar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uméro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 minute(s) %2d second(s) lef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l reste %d min %2d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ease input the confirmation numb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aisissez le numéro de confi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gistration complet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nregistrement achev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Version Inform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 propos de VAIO Media Regist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VAIO Media Registration Version %s\nCopyright 2002,2003,2004 Sony Cor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VAIO Media Registration Version %s\nCopyright 2002,2003,2004 Sony Cor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Only administrators of this computer can run this program.\nPlease contact your administrator or log on as an administrato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Seuls les administrateurs de cet ordinateur peuvent exécuter ce programme.\nContactez votre administrateur ou ouvrez une session en tant qu'administr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As another user is currently using %s, \nit cannot be launch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Comme un autre utilisateur l'utilise actuellement, \n%s ne peut pas démar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ntering a debugging mode to verify UI design.\nLeft click to proceed, and right click to get bac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ntrée dans un mode de débogage pour vérifier l'interface utilisateur.\nCliquez avec le bouton gauche pour continuer et avec le bouton droit pour revenir en arriè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xiting from the debugging mod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ortie du mode de déboga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VAIO Media Registration was canceled, because wrong confirmation numbers are input more than the  limit.\nClick [Retry] to start registration agai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VAIO Media Registration a été annulé car la limite du nombre de numéros de confirmation incorrects pouvant être saisis est dépassée.\nCliquez sur [Réessayer] pour recommencer l'enregistr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ff700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ff7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80800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808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fffff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fffff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10101</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101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0808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080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ffffff</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fffff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000ff</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000f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80808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8080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ff000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ff0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 ?????????????????INI ???????????INI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 ?????????????????INI ???????????INI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 ???? (??? INI ????)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 ???? (??? INI ????)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s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s ????? %s ???????????????????????????????????? %s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s ????? %s ???????????????????????????????????? %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 %2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 %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 ?? 255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 ?? 25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n???????????????\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n???????????????\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 DLL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 DLL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 I/O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 I/O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Client registry to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Client registry too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3, 0, 0,1505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3, 0, 0,150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mpClien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mpCli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pyright 2002,2003,2004 Sony Cor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pyright 2002,2003,2004 Sony Cor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mpClient.EX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mpClien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3, 0, 0, 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3, 0, 0, 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fter registration, all media content (Music, Photos and Videos) stored on the server including Live TV Playback can be accessed from your network by using VAIO Media on this computer.\nSetup the VAIO Media Registration on the server and then click [Start] to send a registration request to the server.\n* Please confirm the network connection between this computer and the server is active.\n\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u terme de l'enregistrement, tout le contenu multimédia (audio, photo et vidéo) stocké sur le serveur, dont la lecture de programmes TV en direct, est accessible à partir de votre réseau en utilisant VAIO Media sur cet ordinateur.\nConfigurez VAIO Media Registration sur le serveur, puis cliquez sur [Démarrer] pour envoyer une demande d'enregistrement au serveur.\n* Vérifiez que la connexion entre cet ordinateur et le serveur est active.\n\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070ff</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070f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0e0e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0e0e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6d6d6</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6d6d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pyright 2002,2003.2004 Sony Cor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pyright 2002,2003.2004 Sony Cor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bout VAIO Media...</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À propos de VAIO Medi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cRes.dl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c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ki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k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S Sans Serif</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S Sans Seri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Homep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ge d'accuei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to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écéd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uiva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lideshow</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iaporam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or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r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lect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élect. un serv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ain Menu</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enu principa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ent Musi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ernière musi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ent Phot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ernière pho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ent Vide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ernière vidé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ent TV</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ernière T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ay musi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ire un fichier aud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iew photo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fficher des photo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atch vide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oir une séquen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atch TV</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garder la T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hot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ho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idé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iv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n dire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ideo/TV</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idéo/T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njoy Home Network Multimedia!</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ofitez du multimédia à domicil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o display the menu, please move the cursor to the left end of the scree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our afficher le menu, déplacez le curseur vers l'extrémité gauche de l'écra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ooking for servers...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herche de serveurs en cours... Patientez.</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ease select a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électionnez un serv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celing process...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nnulation de l'opération en cours... Patientez.</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opération a été annul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eparing to display...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éparation de l'affichage en cours... Patientez.</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verting to MPEG4...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version au format MPEG4 en cours... Patientez.</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his program has already been used by another us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e programme est déjà utilisé par un autre utilis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connect to network.  Please check your network connection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nexion au réseau impossible. Vérifiez vos connexions résea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n unexpected error has occurred therefore the program will be clos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Une erreur inattendue s'est produite. Le programme va donc se ferm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Sony Cor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Sony Cor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Vers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nimation Powered by Macromedia(R) Flash(TM) Play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nimation Powered by Macromedia(R) Flash(TM) Play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contains Macromedia(R) Flash(TM) Player software by Macromedia, Inc.\nCopyright (c) 1995-2004 Macromedia, Inc. All rights reserved.\nMacromedia and Flash are trademarks of Macromedia, In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contains Macromedia(R) Flash(TM) Player software by Macromedia, Inc.\nCopyright (c) 1995-2004 Macromedia, Inc. All rights reserved.\nMacromedia and Flash are trademarks of Macromedia, In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penMG and its respective logos are trademarks of Sony Corporation.\n%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penMG et ses logos sont des marques commerciales de Sony Corporation.\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o move the curso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 déplacer curs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o select the item.</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 sélectionner l'élé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o move a scen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 déplacer scè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o jum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 saut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o show/hide film rol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 afficher/masquer la pellicu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nect from outside via interne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nex. via Interne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obile Mod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ode noma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nect by home networ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 connecter via le réseau domesti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Home Mod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ode domesti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ent Playbac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ernière lectu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herch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qualiz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qualis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ctualis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lect Devi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électionner un périphéri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verse Ord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verser l'ord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lect BGM</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usique de fon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lect Channe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électionner une chaî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électionner une entr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Fla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a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oc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oc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o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o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Jazz</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Jazz</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lassica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lassi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o Equaliz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s d'équalis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atching requires password.  Please enter your passwor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Un mot de passe est nécessaire. Saisissez votre mot de pass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gister Devi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nregistrer le périphéri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dit Server Lis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odifier la liste des serve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ound and Anim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équences audio et anim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usic Setting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ramètres aud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hoto Setting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ramètres pho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ideo Setting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ramètres vidé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V Setting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ramètres T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nect from outside via internet] Setting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ramètres (connexion depuis l'extérieur via Interne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lideshow BGM Setting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figuration de la musique de fond du diaporam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lideshow Playback Setting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ramètres de lecture du diaporam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hoto Reduction Setting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ramètres de réduction des photo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lect the server you don't want to use, then press [Delete] butt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électionnez le serveur que vous ne voulez pas utiliser, puis cliquez sur le bouton [Supprim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lected server will have the check mark 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e serveur sélectionné sera signalé par une coch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tup the sound effects to be used when the button is click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figurez les effets sonores à utiliser lorsque vous cliquez sur le bout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tup animation to be used when the screen is switch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figurer l'animation à utiliser lors du changement d'écra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nable sound effect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ctiver les effets sono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nable anim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ctiver l'ani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lideshow BGM</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usique de fond du diaporam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GM Detail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formations de la musique de fon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nable BGM</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ctiver la musique de fon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ayback the most recently used musi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ire la dernier fichier audio l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ayback the same music every ti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oujours lire le même fichier aud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odif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Fichier audio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lect Slideshow BGM</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électionner une musique de fond pour le diaporam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ease select a musi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électionnez un fichier aud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3 se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3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5 se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5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7 se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7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0 se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0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lideshow Interva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itesse de défilement du diaporam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lideshow Targe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ible du diaporam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ayback including subfolder photo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ecture incluant les photos des sous-dossie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ideo Quality Setting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ramètres de qualité vidé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tup video qualit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figurer la qualité vidé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uitable video quality for home network will be setu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a qualité vidéo convenant au réseau domestique sera configur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4 conversion suitable for mobile network environment will be setu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a conversion au format MPEG4 convenant au réseau mobile sera configur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ideo Playback Method for watching video by home networ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ode de lecture vidéo pour visionner de la vidéo sur un réseau domesti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ideo Playback Method for watching video by connecting from outsid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ode de lecture vidéo pour visionner de la vidéo en se connectant depuis l'extéri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ayback with original image qualit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ire le fichier avec la qualité d'image origina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ayback with the MPEG4 converted forma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ire le fichier au format MPEG4 convert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uitable Video Playback Method for home network will be setu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Un mode de lecture vidéo adapté au réseau domestique va être install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uitable Video Playback Method for hmobile network environment will be setu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Un mode de lecture vidéo adapté à un environnement de réseau mobile va être install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uitable for the high quality image, because of Playback with original image qualit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haute qualité d'image car lecture du fichier avec la qualité d'image origina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AN or IEEE 802.11a/g Wireless LA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AN ou LAN sans fil IEEE 802.11a/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EEE 802.11b Wireless LA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AN sans fil IEEE 802.11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Home network environmen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nvironnement de réseau domestiqu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obile network environmen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nvironnement de réseau mobil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FTTH(?????)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FTTH(?????)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DS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DS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LAN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LAN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Hau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ow Loa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Faible 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V Qualit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Qualité T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tup TV qualit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figurer la qualité T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V Quality Setting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figuration de la qualité T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V Quality Settings(for Mobile networ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figuration de la qualité TV (pour réseau mobi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4?????????</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Mbp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Mbi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512kbp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512 Kbi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280kbp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280 Kbi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60kbp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60 Kbi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ommended network environmen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nvironnement de réseau recommandé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tup the playback quality of the Live TV based on your Home Network configur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figurez la qualité de lecture de programmes TV en direct en fonction de la configuration de votre réseau domesti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he actual video quality changes depending on the performance of the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a qualité vidéo varie en fonction des performances du serv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elcome to VAIO Media!</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ienvenue dans VAIO Media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ever show this window agai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e plus afficher cette fenêt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ad Network Guid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ire le guide des réseau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art VAIO Media now.</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émarrer maintenant VAIO Medi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enables you to enjoy media contents on your computer such as music, photo and video files.\nYou can also view these files from another VAIO Media comput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vous permet d'afficher des fichiers audio, photo et vidéo sur votre ordinateur ou de les \nconsulter à partir d'un autre ordinateur doté de VAIO Medi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o access media contents on your Home Network, you need to register your computer with other VAIO Media computers.\nPlease see Network Guide for detail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our accéder au contenu multimédia sur votre réseau domestique, vous devez enregistrer votre ordinateur sur les autres ordinateurs dotés de VAIO Media. Reportez-vous \nau guide des réseaux pour de plus amples inform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t;???????????&gt;\nVAIO Media ????????????????????????????????????????????VAIO Media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t;???????????&gt;\nVAIO Media ????????????????????????????????????????????VAIO Media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nter IP address of the device to connect from outside via interne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aisir l'adresse IP du périphérique (connexion via Interne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nect via Proxy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 connecter via un serveur prox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P Addr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dresse IP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or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dress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ow connecting to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nexion en co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necting to the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nexion au serveur en co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connect to the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nexion au serveur impossi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aking up the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éactivation du serveur en co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wake up the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le de réactiver le serv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find the server to be connected t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le serveur auquel se connect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he server is not awake or not on the network. If the server is in the standby mode, you can wake the server with Wake On LAN function.\n(You need to setup the server for Wake On LA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e serveur n'est pas actif ou pas connecté au réseau. Si le serveur est en mode de mise en veille, vous pouvez l'activer grâce à la fonction d'éveil par appel réseau.\n(Vous devez configurer le serveur pour utiliser la fonction d'éveil par appel résea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ake up the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éactiver le serv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find any server.\nThere might be some reason like below.\n\n- Power of server device is off\n- Server process is not running\n- Network is disconnected\n- VAIO Media is not registerd to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un serveur. \nPeut-être est-ce dû à l'une des raisons ci-dessous.\n\n- Le serveur n'est pas sous tension.\n- Le processeur du serveur ne fonctionne pas.\n- Le réseau est déconnecté.\n- VAIO Media n'est pas enregistré sur le serv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Getting the most recently played musi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écupération du dernier fichier audio l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get the most recently played musi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le de récupérer le dernier fichier audio l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Getting the most recently shown phot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écupération de la dernière photo affich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get the most recently shown phot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le de récupérer la dernière photo affich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Getting the most recently played vide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écupération de la dernière séquence vidéo l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get the most recently played vide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le de récupérer la dernière séquence vidéo l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Getting the most recently selected channe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écupération de la dernière chaîne sélectionn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get the most recently selected channe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le de récupérer la dernière chaîne sélectionn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nable photo reduc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ctiver la réduction des photo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ease check this box if it is taking a long time to show the photos. \nIf you reduce the photos, they will load quicker but with lower qualit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chez cette case si les photos s'affichent lentement. \nSi vous réduisez les photos, elles s'afficheront plus vite mais avec une qualité inférieu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ayback stopped due to network disconnec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ecture interrompue à cause d'une déconnexion du résea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eparing to playback...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éparation à la lecture en cours... Patientez.</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playbac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le de li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playback MPEG4 forma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 fichier au format MPEG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arch Content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herche de conten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ease select the item you want to search.</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électionnez l'objet que vous voulez recherch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Search.</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le d'effectuer la recherch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orting...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ri en cours... Patientez.</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retrieve the Sort item.</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le de récupérer l'objet de tr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is unable to display your sort request. The list will sorted by Titl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ne peut pas afficher votre demande de tri. Les éléments de la liste seront triés par tit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is unable to display your sort reques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ne peut pas afficher votre demande de tr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freshing View...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ctualisation de l'affichage en cours... Patientez.</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refresh view.</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le d'actualiser l'afficha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ssword input was cancel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a saisie du mot de passe a été annul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ssword input fail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Échec de saisie du mot de pass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rong passwor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ot de passe incorre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ÉRÉ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EREO 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ÉRÉO 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EREO 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ÉRÉO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AIN/SUB</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INCIPAL/SECONDAI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AI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INCIPA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UB</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CONDAI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jbSir.ex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jbSir.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ugin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ug-i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play this song.</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le de lire ce morcea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during the playback of the song.</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Une erreur est survenue pendant la lecture de ce morcea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ease select a song.</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électionnez un morcea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irtual Musi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usique virtuel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3d song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3d morceau(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ongs of "%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orceaux de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trieving music...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écupération du fichier audio en cours... Patientez.</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retrieve any musi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le de récupérer un fichier aud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here is no musi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l n'y a pas de fichier aud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trieving music...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écupération du fichier audio en cours... Patientez.</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retrieve the music inform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le de récupérer les informations aud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here is no songlis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l n'y a pas de liste de morceau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retrieve any list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le de récupérer une lis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ently registered musi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Fichier audio récemment enregistr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Album</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r albu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Artis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r artis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Genr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r gen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ll musi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ous les fichiers aud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ll song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ous les morceau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ently registered song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orceaux récemment enregistré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trieving the album lists...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écupération des listes d'albums en cours... Patientez.</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trieving the song lists...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écupération des listes de morceaux en cours... Patientez.</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trieving the artist lists...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écupération des listes d'artistes en cours... Patientez.</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trieving the music...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écupération du fichier audio en cours... Patientez.</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trieving the genre lists...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écupération des listes de genres en cours... Patientez.</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Titl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r tit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Total Ti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r durée tota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Siz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r tail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Forma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r 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Registration Dat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r date d'enregistr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o display the panel, please move the cursor to the bottom of the scree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our afficher la fenêtre, déplacez le curseur en bas de l'écra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ease select an Album</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électionnez un albu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ease select a Genr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électionnez un gen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ease select an Artis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électionnez un artis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ease select an Album/a song.</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électionnez un album/morcea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ease select a fold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électionnez un doss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ease select a phot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électionnez une pho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o photos. The folder is empt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ucune photo. Le dossier est vi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find any folder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ossiers introuvabl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o contents. The folder is empt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ucun contenu. Le dossier est vi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ess to start slideshow.</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ppuyez sur ce bouton pour démarrer le diaporam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ess to stop slideshow.</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ppuyez sur ce bouton pour arrêter le diaporam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he Slideshow has finish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e diaporama est termin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trieving the file lists...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écupération des listes de fichiers en cours... Patientez.</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trieving the photo lists...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écupération des listes de photos en cours... Patientez.</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trieving the folder lists...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écupération des listes de dossiers en cours... Patientez.</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retrieve the file list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le de récupérer les listes de fichie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retrieve the photo list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le de récupérer les listes de photo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retrieve the folder list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le de récupérer les listes de dossie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r No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Created Ti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r heure de cré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Updated Ti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r heure de mise à jo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Photo Dat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r date de prise de v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he photos are currently register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es photos sont en cours d'enregistr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he  most recently captured phot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es dernières photos capturé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Fold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r doss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ll photo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outes les photo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find the specified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le serveur spécifi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trieving the folders...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écupération de dossiers en cours... Patientez.</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retrieve the folder inform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le de récupérer les informations sur les dossie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find any folder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les dossie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ease select a vide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électionnez une vidé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trieving the video...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écupération de la vidéo en cours... Patientez.</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retrieve the video inform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le de récupérer les informations sur la vidé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retrieve some of the vide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le de récupérer une partie de la vidé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find any video file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un fichier vidé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retrieve the vide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le de récupérer la vidé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playback MPEG2 forma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ecture du format MPEG2 impossi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eparing to preview...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éparation à la prévisualisation en cours... Patientez.</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preview.</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évisualisation impossi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playback because another service is running on the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ecture impossible car un autre service s'exécute sur le serv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playback MPEG4 forma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ecture du format MPEG4 impossi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during playbac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en cours de lectu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see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herche impossi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ski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aut impossi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pause the vide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use vidéo impossi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stop the vide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rrêt vidéo impossi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repeat playbac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ecture en boucle impossi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adjust the volu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églage du volume impossi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use language p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hoix de la langue impossi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fast-forwar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vance rapide impossi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rewin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mbobinage impossi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ideo recently record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idéo récemment enregistr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Categor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r catégor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ll Video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outes les vidéo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ideo with 1-week dur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idéos d'une semai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trieving the video categories...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écupération des catégories de vidéo en cours... Patientez.</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retrieve the video category inform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le de récupérer les informations de la catégorie de vidé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find any video categorie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tégories de vidéo introuvabl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ease select a video categor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électionnez une catégorie de vidé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Create Dat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r date de cré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Record Dat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r date d'enregistr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Channel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r nom de chaî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Dur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r dur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o display the panel, please move the mous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our afficher la fenêtre, déplacez la souri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o switch the filmroll window displa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our modifier l'affichage de la fenêtre de la pellicu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playback because another client is playing the conten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ecture impossible car un autre client lit ce conten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4</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kbp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 Kbi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dMbp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d Mbi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Une erreur inattendue est surven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adjust the sound volu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le de régler le volume sono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switch between left and right channel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le de basculer entre le canal gauche et le canal droi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switch the specified channe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le de basculer vers la chaîne spécifi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find the channel inform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formations sur la chaîne introuvabl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he Server is currently being us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e serveur est en cours d'utilis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hanging the channe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hangement de chaîne en co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ayback stopped because video recording started on the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a lecture a été interrompue car un enregistrement vidéo a commencé sur le serv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isconnected by other device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erte de connexion provoquée par la connexion d'autres périphériqu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isconnected due to an error on the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erte de connexion suite à une erreur sur le serv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h %s - %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h %s -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2(HIGH)</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2 (HAU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2(NORMA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2 (NORMA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1(LOW)</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1 (BA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o display the channel list, click [Select Channe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our afficher la liste des chaînes, cliquez sur [Sélectionner une chaî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lect Channe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électionner une chaî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hannel lis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iste des chaîn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hange inpu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odifier l'entr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pu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ntr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here is some possibility of setting that quality for Mobile network. Please check your setting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l est possible de définir cette qualité pour les réseaux mobiles. Vérifiez vos paramèt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cAllRe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cAll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3.0.00.1505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3.0.00.150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3.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9:32:00Z</dcterms:created>
  <dc:creator>DebackeF</dc:creator>
  <dc:description/>
  <dc:language>en-US</dc:language>
  <cp:lastModifiedBy>DebackeF</cp:lastModifiedBy>
  <dcterms:modified xsi:type="dcterms:W3CDTF">2004-05-03T09:34:00Z</dcterms:modified>
  <cp:revision>1</cp:revision>
  <dc:subject/>
  <dc:title>aa</dc:title>
</cp:coreProperties>
</file>